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oir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structions: récrivez au pluriel (rewrite in the plural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.  Elle a une interro de latin demai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.  Ma tante n'est pas toujours aimab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.  Tu as un prof effrayant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.  J'ai un ami qui est intellig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.  Ta copine n'est pas souvent bavard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.  L'examen d'histoire est long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.  Dans mon sac j'ai un livre d'anglai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.  Dans ton sac tu as un livre intéressa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.  Tu es assez drô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.  L'interro de français n'est pas facile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k.  C'est un chien méchant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23:30Z</dcterms:created>
  <dc:creator/>
  <dc:description/>
  <dc:language>en-US</dc:language>
  <cp:lastModifiedBy/>
  <cp:revision>0</cp:revision>
  <dc:subject/>
  <dc:title/>
</cp:coreProperties>
</file>